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/>
      </w:pPr>
      <w:r>
        <w:rPr>
          <w:sz w:val="28"/>
          <w:szCs w:val="28"/>
        </w:rPr>
        <w:t>ЗАТО г. Железногорск</w:t>
        <w:br/>
        <w:t>от _29.12. 2016  № 2252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РАСЧЕТ ОБЪЕМОВ ФИНАНСОВОГО ОБЕСПЕЧЕНИЯ ВЫПОЛНЕНИЯ МУНИЦИПАЛЬНОГО ЗАДАНИЯ</w:t>
      </w:r>
    </w:p>
    <w:p>
      <w:pPr>
        <w:pStyle w:val="Normal"/>
        <w:jc w:val="center"/>
        <w:rPr/>
      </w:pPr>
      <w:r>
        <w:rPr/>
        <w:t xml:space="preserve">МУНИЦИПАЛЬНЫМ  УЧРЕЖДЕНИЕМ  СОЦИАЛЬНОГО ОБСЛУЖИВАНИЯ ЗАТО ЖЕЛЕЗНОГОРСК </w:t>
      </w:r>
    </w:p>
    <w:p>
      <w:pPr>
        <w:pStyle w:val="Normal"/>
        <w:jc w:val="center"/>
        <w:rPr>
          <w:sz w:val="22"/>
          <w:szCs w:val="22"/>
        </w:rPr>
      </w:pPr>
      <w:r>
        <w:rPr/>
        <w:t>НА 2016 ГОД И ПЛАНОВЫЙ ПЕРИОД 2017 И 2018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1559"/>
        <w:gridCol w:w="1276"/>
        <w:gridCol w:w="1276"/>
        <w:gridCol w:w="1559"/>
        <w:gridCol w:w="1276"/>
        <w:gridCol w:w="2126"/>
      </w:tblGrid>
      <w:tr>
        <w:trPr>
          <w:trHeight w:val="169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Базовый норматив затрат на оказание муниципальной услуги, 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муниципального учреждения социального обслуживания</w:t>
            </w:r>
          </w:p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риториальный корректиру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коэффициент,</w:t>
            </w:r>
            <w:r>
              <w:rPr>
                <w:sz w:val="20"/>
                <w:szCs w:val="20"/>
              </w:rPr>
              <w:t xml:space="preserve">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</w:t>
            </w:r>
            <w:r>
              <w:rPr>
                <w:sz w:val="18"/>
                <w:szCs w:val="18"/>
              </w:rPr>
              <w:t xml:space="preserve">орректирующий </w:t>
            </w:r>
            <w:r>
              <w:rPr>
                <w:sz w:val="19"/>
                <w:szCs w:val="19"/>
              </w:rPr>
              <w:t>коэффициент</w:t>
            </w:r>
            <w:r>
              <w:rPr>
                <w:sz w:val="20"/>
                <w:szCs w:val="20"/>
              </w:rPr>
              <w:t>,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на единицу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м оказываемой услуги,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Объем финансового обеспечения выполнения муниципаль-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задания, 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✕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гр.7)</w:t>
            </w:r>
          </w:p>
        </w:tc>
      </w:tr>
      <w:tr>
        <w:trPr/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4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34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полустационарной форм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0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1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/>
            </w:pPr>
            <w:r>
              <w:rPr>
                <w:sz w:val="19"/>
                <w:szCs w:val="19"/>
              </w:rPr>
              <w:t>0473500001310094505220420010012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3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4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5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6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8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0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1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2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3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4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/>
            </w:pPr>
            <w:r>
              <w:rPr>
                <w:sz w:val="19"/>
                <w:szCs w:val="19"/>
              </w:rPr>
              <w:t>0473500001310094505220460010015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6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7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800001009100104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34" w:right="34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577,09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560 396,571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 154,188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315,419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2 616,751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 154,188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315,419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 523,35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5 097,841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132 533,30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630,838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 154,188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8 118,971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97 312,816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 885,469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016 164,907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0 670,495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4" w:leader="none"/>
              </w:tabs>
              <w:ind w:left="0" w:right="34"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форме на дому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9"/>
                <w:szCs w:val="19"/>
              </w:rPr>
              <w:t>047350000131009450522043001001000001009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100001007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200001005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300001003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400001001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500001008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600001006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800001002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000001005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100001003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200001001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9"/>
                <w:szCs w:val="19"/>
              </w:rPr>
              <w:t>047350000131009450522047001001300001009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400001007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500001004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600001002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700001000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800001008100104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34" w:right="34" w:firstLine="3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59,6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59,6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26 385,10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616 225,62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159,6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159,6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0 554,008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159,6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159,6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159,6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052 770,03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052 770,03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159,6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159,6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7 915,50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1 596,2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159,6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159,6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159,6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 xml:space="preserve">3). Предоставление социального обслуживания в форме на дому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000001004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100001002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200001000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300001008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400001006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500001003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600001001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700001009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800001007100104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34" w:right="34" w:firstLine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6,5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6,5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8 831,36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2 247,9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416,59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416,59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416,59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416,59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416,59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416,59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416,59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34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lashvetsova</dc:creator>
  <dc:description/>
  <cp:keywords/>
  <dc:language>en-US</dc:language>
  <cp:lastModifiedBy>Нелли В. Воронина</cp:lastModifiedBy>
  <cp:lastPrinted>2017-01-09T15:52:00Z</cp:lastPrinted>
  <dcterms:modified xsi:type="dcterms:W3CDTF">2017-01-10T02:26:00Z</dcterms:modified>
  <cp:revision>45</cp:revision>
  <dc:subject/>
  <dc:title/>
</cp:coreProperties>
</file>